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7pt;margin-top:-72pt;width:422.95pt;height:107.95pt;mso-wrap-style:none;v-text-anchor:middle" type="_x0000_t136">
            <v:path textpathok="t"/>
            <v:textpath on="t" fitshape="t" string="November" style="font-family:&quot;Kristen ITC&quot;;font-size:12pt"/>
            <v:imagedata r:id="rId3" o:detectmouseclick="t"/>
            <v:stroke color="#993300" weight="12600" joinstyle="miter" endcap="flat"/>
            <v:shadow on="t" obscured="f" color="silver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-914400</wp:posOffset>
            </wp:positionV>
            <wp:extent cx="2152650" cy="148590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1327150" cy="14516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972300</wp:posOffset>
            </wp:positionH>
            <wp:positionV relativeFrom="paragraph">
              <wp:posOffset>5486400</wp:posOffset>
            </wp:positionV>
            <wp:extent cx="1943100" cy="91630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1365</wp:posOffset>
            </wp:positionH>
            <wp:positionV relativeFrom="paragraph">
              <wp:posOffset>2016760</wp:posOffset>
            </wp:positionV>
            <wp:extent cx="399415" cy="4203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9270</wp:posOffset>
            </wp:positionH>
            <wp:positionV relativeFrom="paragraph">
              <wp:posOffset>879475</wp:posOffset>
            </wp:positionV>
            <wp:extent cx="440055" cy="527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2857500</wp:posOffset>
            </wp:positionV>
            <wp:extent cx="332740" cy="4533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3657600</wp:posOffset>
            </wp:positionV>
            <wp:extent cx="990600" cy="9709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533400" cy="52260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4800600</wp:posOffset>
            </wp:positionV>
            <wp:extent cx="941070" cy="13144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5375</wp:posOffset>
                </wp:positionH>
                <wp:positionV relativeFrom="paragraph">
                  <wp:posOffset>3200400</wp:posOffset>
                </wp:positionV>
                <wp:extent cx="690499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160" cy="914400"/>
                          <a:chOff x="0" y="0"/>
                          <a:chExt cx="69051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5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an &amp; Tom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0"/>
                            <a:ext cx="1035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anor &amp; Karly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0"/>
                            <a:ext cx="1035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ydon &amp; Zach 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0" y="0"/>
                            <a:ext cx="1035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y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520" y="0"/>
                            <a:ext cx="1035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9440" y="0"/>
                            <a:ext cx="10357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252pt;width:543.7pt;height:72pt" coordorigin="1725,5040" coordsize="10874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5;top:5040;width:163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an &amp; Tom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5040;width:163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anor &amp; Karly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9;top:5040;width:163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ydon &amp; Zach 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5040;width:163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y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6;top:5040;width:163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8;top:5040;width:1630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6971030" cy="914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040" cy="914400"/>
                          <a:chOff x="0" y="0"/>
                          <a:chExt cx="697104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45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re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0"/>
                            <a:ext cx="1045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tali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0"/>
                            <a:ext cx="1045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ch S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0"/>
                            <a:ext cx="1045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4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632423"/>
                                  <w:lang w:val="en-US" w:bidi="ar-SA"/>
                                </w:rPr>
                                <w:t>Hap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632423"/>
                                  <w:lang w:val="en-US" w:bidi="ar-SA"/>
                                </w:rPr>
                                <w:t>Thanksgiv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632423"/>
                                  <w:lang w:val="en-US" w:bidi="ar-SA"/>
                                </w:rPr>
                                <w:t xml:space="preserve">to you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632423"/>
                                  <w:lang w:val="en-US" w:bidi="ar-SA"/>
                                </w:rPr>
                                <w:t>your family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880" y="0"/>
                            <a:ext cx="1045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Scho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960" y="0"/>
                            <a:ext cx="1045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42pt;width:548.9pt;height:72pt" coordorigin="1800,6840" coordsize="10978,1440">
                <v:shape id="shape_0" stroked="f" o:allowincell="f" style="position:absolute;left:1800;top:6840;width:16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rek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6840;width:16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tali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9;top:6840;width:16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ch S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6840;width:16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4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632423"/>
                            <w:lang w:val="en-US" w:bidi="ar-SA"/>
                          </w:rPr>
                          <w:t>Hap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632423"/>
                            <w:lang w:val="en-US" w:bidi="ar-SA"/>
                          </w:rPr>
                          <w:t>Thanksgiv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632423"/>
                            <w:lang w:val="en-US" w:bidi="ar-SA"/>
                          </w:rPr>
                          <w:t xml:space="preserve">to you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632423"/>
                            <w:lang w:val="en-US" w:bidi="ar-SA"/>
                          </w:rPr>
                          <w:t>your family!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2;top:6840;width:16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32;top:6840;width:164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5375</wp:posOffset>
                </wp:positionH>
                <wp:positionV relativeFrom="paragraph">
                  <wp:posOffset>5372100</wp:posOffset>
                </wp:positionV>
                <wp:extent cx="7019290" cy="914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9280" cy="914400"/>
                          <a:chOff x="0" y="0"/>
                          <a:chExt cx="7019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nne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0"/>
                            <a:ext cx="105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ce &amp;Lydi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0"/>
                            <a:ext cx="105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igh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0"/>
                            <a:ext cx="105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6640" y="0"/>
                            <a:ext cx="105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66640" y="0"/>
                            <a:ext cx="105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423pt;width:552.75pt;height:72pt" coordorigin="1725,8460" coordsize="11055,1440">
                <v:shape id="shape_0" stroked="f" o:allowincell="f" style="position:absolute;left:1725;top:8460;width:165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nne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7;top:8460;width:165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ce &amp;Lydi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8460;width:165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igh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6;top:8460;width:1657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9;top:8460;width:1657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1;top:8460;width:1657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6858000" cy="914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itly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rs. 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bby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Jacob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0pt;width:540pt;height:72pt" coordorigin="1800,1800" coordsize="10800,1440">
                <v:shape id="shape_0" stroked="f" o:allowincell="f" style="position:absolute;left:1800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itl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rs. S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bby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Jacob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1143000" cy="9144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v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J Chunky;Courier New" w:hAnsi="DJ Chunky;Courier New" w:cs="DJ Chunky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J Chunky;Courier New" w:ascii="DJ Chunky;Courier New" w:hAnsi="DJ Chunky;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7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v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J Chunky;Courier New" w:hAnsi="DJ Chunky;Courier New" w:cs="DJ Chunky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DJ Chunky;Courier New" w:ascii="DJ Chunky;Courier New" w:hAnsi="DJ Chunky;Courier New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028700" cy="914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2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nn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J Chunky;Courier New" w:hAnsi="DJ Chunky;Courier New" w:cs="DJ Chunky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J Chunky;Courier New" w:ascii="DJ Chunky;Courier New" w:hAnsi="DJ Chunky;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nn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J Chunky;Courier New" w:hAnsi="DJ Chunky;Courier New" w:cs="DJ Chunky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DJ Chunky;Courier New" w:ascii="DJ Chunky;Courier New" w:hAnsi="DJ Chunky;Courier New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5350</wp:posOffset>
                </wp:positionH>
                <wp:positionV relativeFrom="paragraph">
                  <wp:posOffset>2171700</wp:posOffset>
                </wp:positionV>
                <wp:extent cx="1052830" cy="9144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unnar &amp; Conn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J Chunky;Courier New" w:hAnsi="DJ Chunky;Courier New" w:cs="DJ Chunky;Courier Ne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J Chunky;Courier New" w:ascii="DJ Chunky;Courier New" w:hAnsi="DJ Chunky;Courier Ne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72pt;mso-wrap-distance-left:9.05pt;mso-wrap-distance-right:9.05pt;mso-wrap-distance-top:0pt;mso-wrap-distance-bottom:0pt;margin-top:171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Gunnar &amp; Conn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J Chunky;Courier New" w:hAnsi="DJ Chunky;Courier New" w:cs="DJ Chunky;Courier Ne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DJ Chunky;Courier New" w:ascii="DJ Chunky;Courier New" w:hAnsi="DJ Chunky;Courier New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1000125" cy="9144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udre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72pt;mso-wrap-distance-left:9.05pt;mso-wrap-distance-right:9.05pt;mso-wrap-distance-top:0pt;mso-wrap-distance-bottom:0pt;margin-top:17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udre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5325</wp:posOffset>
                </wp:positionH>
                <wp:positionV relativeFrom="paragraph">
                  <wp:posOffset>2171700</wp:posOffset>
                </wp:positionV>
                <wp:extent cx="1082675" cy="9144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72pt;mso-wrap-distance-left:9.05pt;mso-wrap-distance-right:9.05pt;mso-wrap-distance-top:0pt;mso-wrap-distance-bottom:0pt;margin-top:171pt;mso-position-vertical-relative:text;margin-left:4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 Schoo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028700" cy="10287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2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995170" cy="16395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0385" cy="154686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29.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0385" cy="154686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6400800</wp:posOffset>
                </wp:positionV>
                <wp:extent cx="4686300" cy="228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pt;mso-wrap-distance-left:9.05pt;mso-wrap-distance-right:9.05pt;mso-wrap-distance-top:0pt;mso-wrap-distance-bottom:0pt;margin-top:50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6355</wp:posOffset>
                </wp:positionH>
                <wp:positionV relativeFrom="paragraph">
                  <wp:posOffset>302260</wp:posOffset>
                </wp:positionV>
                <wp:extent cx="3104515" cy="45339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J Chunky;Courier New" w:ascii="DJ Chunky;Courier New" w:hAnsi="DJ Chunky;Courier New"/>
                                <w:b/>
                                <w:color w:val="800000"/>
                                <w:sz w:val="28"/>
                                <w:szCs w:val="28"/>
                              </w:rPr>
                              <w:t>Please send enough snacks for 24 students. Thank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35.7pt;mso-wrap-distance-left:9.05pt;mso-wrap-distance-right:9.05pt;mso-wrap-distance-top:0pt;mso-wrap-distance-bottom:0pt;margin-top:23.8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J Chunky;Courier New" w:ascii="DJ Chunky;Courier New" w:hAnsi="DJ Chunky;Courier New"/>
                          <w:b/>
                          <w:color w:val="800000"/>
                          <w:sz w:val="28"/>
                          <w:szCs w:val="28"/>
                        </w:rPr>
                        <w:t>Please send enough snacks for 24 students. Thank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 Chunk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31:00Z</dcterms:created>
  <dc:creator>Gateway Customer</dc:creator>
  <dc:description/>
  <cp:keywords/>
  <dc:language>en-US</dc:language>
  <cp:lastModifiedBy>Carolyn Spielmann</cp:lastModifiedBy>
  <cp:lastPrinted>2010-10-04T20:07:00Z</cp:lastPrinted>
  <dcterms:modified xsi:type="dcterms:W3CDTF">2011-10-03T14:31:00Z</dcterms:modified>
  <cp:revision>2</cp:revision>
  <dc:subject/>
  <dc:title> </dc:title>
</cp:coreProperties>
</file>